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9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PIS PRZEDMIOTU ZAMÓWIENIA – AUTO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Wymiar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ługość w zakresie 9,0-9,5 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maks. 2,3 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okość (z klimatyzacją) maks. 3,200 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staw osi w zakresie 5,0 -5,2 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okość wnętrza min. 1,9 m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Mas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puszczalna masa całkowita (DMC) w zakresie 11500-12000 kg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jemność bagażników min. 4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3. Silnik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urbo-diesel z chłodnicą powietrz doładowanego, EURO 6E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moc maksymalna: min. 150 kW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ment maksymalny: min. 800 Nm @ 1200-1400 obr/min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ość cylindrów: 4 w rzędz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jemność skokowa w zakresie 4000-50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roty silnika na ostatnim biegu przy prędkości 100 km/h maks. 1800 obr/min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Skrzynia biegów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utomatyczna min, 8 biegowa + wsteczn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erowanie: elektronicz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lektor wyboru biegów: panel z przyciskam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Oś przed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: belka sztywna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Oś tyln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: sztywny most napędow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łożenie główne szybkie (ekonomiczny)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Zawieszeni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nie: komfortowe progresywne resory paraboliczne, stabilizator mechanicz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lne pneumatyczne, 2 zawory poziomujące, stabilizator mechaniczny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In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oniczny ogranicznik prędkości: 100 km/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malny promień zawracania po śladzie kół maks.: 9 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lapacze kół przednich i tylnych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podgrzewany osuszacz powietrza układu pneumatyczneg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Koł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1. Opon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miar: 245/70 R17,5”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dnakowe na wszystkich koła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: M+S całoroczne, bezdętkowe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2. Felg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: stalowe, lakierowane na srebrno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 Osłony kó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 stali nierdzewnej, polerowane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układ paliwow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biornik paliwa min. 190 litrów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- zbiornik Ad-Blue min 25 litrów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rek zbiornika paliwa: zamykany na kluczyk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Układ hamulcow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uobwodowy, pneumatyczny, tarcze wentylowane wszystkich kół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mulec postojowy: pneumatyczny, działający na oś tylną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mulec przystankowy: automatyczny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Systemy minimum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BS – elektronicznie sterowany układ hamulcow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BS – system przeciwdziałający blokowaniu kół przy hamowaniu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SR – system przeciwdziałający poślizgowi kół przy ruszaniu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SP (ESC) – elektroniczny program stabilności jazdy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Zwalniac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omagnetycz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erowanie elektroniczne, uruchamianie manualne dźwignią lub automatyczne pedałem hamulca z opcją odłączenia automatyk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Układ kierownicz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kładnia: hydrauliczna ze wspomaganie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gulacja kolumny: w dwóch płaszczyzna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Drzwi 1-0-1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zwi przednie: pneumatycz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drzwi: jednoskrzydłowe otwierane odskokowo na zewnątrz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zwi tylne: pneumatycz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drzwi: jednoskrzydłowe otwierane odskokowo na zewnątrz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1. Opcje drzwi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zwi przednie i tylne sterowane przez kierowcę klawiszami na desce rozdzielcz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dalne, komfortowe sterowanie drzwiami z pilot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ie szklane klapy w dachu otwierane manual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łącze pneumatyczne do pompowania kół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rewersu drzwi przeciwdziałający zakleszczeniu pasażer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py i drzwi przednie zamykane jednym kluczykiem kodowanym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 Okn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1. Szyba czołowa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typ szyby: panoramiczna, jednoczęściow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2. Szyba tylna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szyby: przyciemniona na czarno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3. Szyby boczne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szyby: podwójne, stałe, nieuchyl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szyby: mocno przyciemniona na czarno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4. Szyba drzwi przedni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szyby: podwójn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5. Szyba drzwi tyln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szyby: podwójn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szyby: przyciemniona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6. Szyba boczna kiero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 szyby: podwójn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szyby: sterowana manualnie (osuwana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 Lusterk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1. Lusterka zewnętrz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lusterek: na wydłużonych ramionach (autokarowe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regulowane i podgrzewane elektrycz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sy II, IV, VI - po trzy zwierciadła na każdą stronę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2. Lusterka wewnętrz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lusterka: wsteczne z przodu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 Pojemność pasażersk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1. Układ miejsc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ość foteli pasażerskich: standard 2+2 min. 40 miejsc + kierowc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 Fotele pasażerski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foteli: komfort międzymiastow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iateczki na oparcia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liki składane z zabezpieczeniem wyłamaniowym na tyłach oparć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ładane podłokietniki dla foteli od strony przejśc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władnościowe pasy bezpieczeństwa 2-punktowe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odchylane oparcia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podłogowe LED przejścia środkowego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ntywandalowe osłony z tworzywa do pełnej wysokości na oparciach foteli pasażerski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Wnętrz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ółki bagażowe otwarte po obu stronach wzdłuż całego autobusu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. dwa zamykane schowki na klucz w półkach bagażowy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okiej jakości antypoślizgowa wykładzina podłogowa z linoleu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waniki zdejmowane w przejściu środkowy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waniki zdejmowane w kabinie kierowcy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 Bagażnik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okiej jakości wykładzina podłogowa z Linoleum w bagażnikach podpokładow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 Fotel kiero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ieszony pneumatycznie z bogatą regulacją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łokietnik lewy regulowa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łokietnik prawy regulowa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ciski sterujące fotelem po prawej stro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inanie pasa bezpieczeństwa po lewej stro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rzewanie elektryczne siedziska fotela kierowc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gulacja lędźwiow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 Wyposażenie wnętrz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1. Wykończenie miejsca pracy kiero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czna kieszeń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hwyt na napó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niazdo elektryczne 24V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sze nawiewowe (na korpus kierowcy, nogi kierowcy oraz na szybę przednią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wójne gniazdo ładowania telefonu USB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czyk na ubra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2 Przyciski kokpitu kiero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łącznik awaryjny zasilania z osłoną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system autobusu szkolnego (automatyczne włączania świateł awaryjnych przy otwart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zwiach) z możliwością wyłączenia jego dział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wisz otwierania drzwi 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wisz otwierania drzwi I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3. Kabina kiero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ka działowa za kierowcą min. do połowy wysokośc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4. Monitoring wewnętrzn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. 3 kamery z podczerwienią (do ustalenia z Zamawiającym miejsca montażu)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monitor podglądu kamer na desce rozdzielczej min. 9”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jestrator z nośnikiem pamięci rejestrujący widok z kamer wew. w pętli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5. In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łotki awaryjnego zbicia szyb z alarmem przeciwkradzieżowym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6. Zasłonki i rolet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ycznie sterowane rolety szyby czołow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leta przeciwsłoneczna okna bocznego kierowcy sterowana manual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łonki okien bocznych plisowa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łonki okna tylnego plisowane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7. Panele serwisowe pasażerów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dywidualne lampki LED do czyt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dywidualne regulowane dysze nawiewu klimatyzacj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8. Informacja pasażersk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gar cyfrowy na panelu nad szybą czołową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blica przednia zdejmowana z symbolem dziec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blica tylna zdejmowana z symbolem dziec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 Ogrzewanie, wentylacja, klimatyzacj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1. Klimatyzacja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klimatyzacji: chłodzenie dwustrefowe (osobne dla pasażerów i dla kierowcy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c chłodzenia: min 18 kW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2. Ogrzewani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: ogrzewanie dwustrefow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grzewnica przednia dla kierowcy z osobną regulacją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wektory klub kanały nadmuchowe przypodłogowe po obu stronach w przestrzeni pasażerski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rzewanie postojow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c ogrzewania dodatkowego min. 12 kW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3. Układ elektryczn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: 24V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kumulatory: min. 2x 100A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lternator: min. 1x 120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łówny przełącznik prądu blisko akumulatorów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4. Pozostałe element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lorowy wyświetlacz deski rozdzielcz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diagnostyki pokładowej OB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kaźnik zanieczyszczenia filtra DPF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skazanie zużycia paliwa (średnie i chwilowe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larm dźwiękowy wyłączenia stacyjki bez załączonego hamulca postojowego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. Oświetlenie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1. Oświetlenie wnętrz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ie ciągłe sufitowe lampy oświetleniowe LED z dwoma stopniami natężenia świece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kokpitu kierowcy LED z osobnym włącznikie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wejść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LED nocne (czerwone, pomarańczowe, zielone lub niebieskie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bagażnika tylnego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2. Oświetlenie zewnętrz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flektory główne typu Halogen lub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mpy przednie do jazdy dziennej (DRL) LED załączane automatycz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mpy przeciwmgłowe przed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mpy przeciwmgłowe tylne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lne lampy konturowe ze światłami STOP i kierunkowskazami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- lampy obrysowe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mpy tylne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automatycznego włączania/wyłączania świate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 Wyposażenie specjalne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1. Audi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nagłośnienia wnętrza (przestrzeń pasażerska min. 8 głośników + kokpit kierowcy 2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krofon dla kierowcy i dla opiekun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mera cofania z monitorem min. 9” w kokpicie kierowc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dioodtwarzacz multimedialny z kolorowym dotykowym wyświetlaczem 7”, polskim menu i systemami Android Auto/Apple Car Pla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ntena odbioru sygnału cyfrowego DAB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2. Pozostał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chograf SMART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omat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e do instalacji mocowań bagażnika na narty (SKI-BOX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autobusu M3 klasa II – międzymiastow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ość z aktualną normą ECE-R66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ość z aktualną normą ECE-R107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ość z aktualną normą ECE-R118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ło zapasowe pełnowymiarow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rzędzia do zmiany koł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nośnik hydraulicz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parator wody z paliwa podgrzewany elektrycz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łącza diagnostyczne w kokpicie kierowcy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3. Bezpieczeństw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gnał dźwiękowy włączonego biegu wstecznego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darowe czujniki cof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wykrywania pożaru w komorze silnika i ogrzew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automatycznego gaszenia pożaru w komorze silnika i ogrzew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aśnice pokładowe (2 szt.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pteczka pierwszej pomocy (podwójny zestaw DIN 13164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biornik spryskiwacza szyby czołowej o pojemności min. 4 l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cieraczki szyby czołowej z min. trzema trybami pracy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4 Oznakowani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bliczki informacyjne w języku polski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ktogramy zgodne z przepisami homologacyjnym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 Nadwozie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1. Konstrukcj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kabina pasażerska przykręcona do ramy podwoz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file szkieletu ze stali konstrukcyjnej o podwyższonej jakośc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zycie z galwanizowanej stali konstrukcyjnej cynkowane obustron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TL – całopojazdowe lakierowanie zanurzeniowe w procesie kataforezy lub ze stali nierdzewn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py boczne aluminiow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łaska podłoga przestrzeni pasażerski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a przednia i tylna nadwozia ze wzmacnianych tworzyw sztuczny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łony plastikowe wewnątrz nadkol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pa bagażnika głównego otwierana pionowo (równolegle do nadwozia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 Kolorystyk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1. Lakierowanie nadwoz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kier metaliczny jednobarwny: w odcieniach pomarańczowego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8.2. Kolorystyka wnętrza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teriał foteli: tkanina oddychająca w ciemnych tonacja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szycie krawędzi: skóra szara (dopuszcza się kolorowe akcenty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główki: skóra ciemno szar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łonki: tkanina plisowana (dopasowana do kolorystyki wnętrza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 Dokumentacj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omologacja całopojazdowa jednoetapowa EU - dokument CoC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rukcja obsługi w języki polski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siążka gwarancyjno-przeglądowa w języku polskim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 Gwarancj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.1. Warunki Gwarancji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okres trwania gwarancji całopojazdowej od dnia odbioru autobusu lub w dniu jego pierwszej rejestracji, w zależności od tego, co nastąpi wcześniej i wynosi min 24 miesiące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przewidywany średnioroczny przebieg 50.000 kilometrów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Każde z  wymagań techniczno-użytkowych dla autobusu musi być potwierdzone przez Wykonawcę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przypadku, gdy Wykonawca  nie zaoferuje bądź zaproponuje  wykonanie niezgodne z treścią SWZ lub poświadczy nieprawdę, oferta zostanie odrzucona, na podstawie PZP art. 226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i data......................... </w:t>
      </w:r>
    </w:p>
    <w:p>
      <w:pPr>
        <w:pStyle w:val="Normal"/>
        <w:spacing w:lineRule="auto" w:line="276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496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Dokument musi być podpisany kwalifikowanym podpisem elektronicznym </w:t>
      </w:r>
    </w:p>
    <w:p>
      <w:pPr>
        <w:pStyle w:val="Normal"/>
        <w:spacing w:lineRule="auto" w:line="276" w:before="0" w:after="0"/>
        <w:ind w:left="496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lub podpisem zaufanym </w:t>
      </w:r>
    </w:p>
    <w:p>
      <w:pPr>
        <w:pStyle w:val="Normal"/>
        <w:spacing w:lineRule="auto" w:line="276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lub elektronicznym podpisem osobistym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sz w:val="24"/>
        <w:szCs w:val="24"/>
      </w:rPr>
      <w:t xml:space="preserve">OR.271.1.2026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03:00Z</dcterms:created>
  <dc:creator>grzegorzkucharek@poczta.onet.pl</dc:creator>
  <dc:description/>
  <cp:keywords/>
  <dc:language>en-US</dc:language>
  <cp:lastModifiedBy>Dagmara Suliga</cp:lastModifiedBy>
  <cp:lastPrinted>2026-01-14T10:01:00Z</cp:lastPrinted>
  <dcterms:modified xsi:type="dcterms:W3CDTF">2026-01-20T13:43:00Z</dcterms:modified>
  <cp:revision>4</cp:revision>
  <dc:subject/>
  <dc:title/>
</cp:coreProperties>
</file>